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9723425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8238879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